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pielęgniarstwo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,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-cykl-2022-202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Promocja zdrowia i świadczenia profilaktyczne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bycie wiedzy na temat pojęcia zdrowia, promocji zdrowia, zachowań prozdrowotnych, metod stosownych w profilaktyce. Nabycie umiejętności promowania zdrowego trybu życia, profilaktyki najczęściej występujących chorób w tym układu krążenia, ch. nowotworowych. Wyrobienie umiejętności promowania zdrowia w różnych grupach wiekowych i środowiskach społecznych z uwzględnieniem patologii charakterystycznych dla danej subpopulacji  w tym uzależnień np. od narkotyków, dopalaczy, alkoholu, nikotyniz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wiedzy: B.W_21,  B.W_22,  B.W_2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umiejętności:  B.U_22,  B.U_23, B.U_2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kompetencji: Punkt 1.3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Kieruje się dobrem pacjenta, szanuje godność i autonomię osób powierzonych opiece, okazuje zrozumienie dla różnic światopoglądowych i kulturowych oraz wykazuje empatię w relacji z pacjentem i jego rodziną, .Posiada kompetencje samodzielnego i rzetelnego wykonywania zawodu zgodnie z zasadami etyki, w tym przestrzegania wartości i powinności moralnych w opiece nad pacjentem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 xml:space="preserve">9. Liczba godzin z przedmiotu                                                                                20                                                                    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. Liczba punktów ECTS dla przedmiotu                                                            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 xml:space="preserve">Zaliczenie na ocen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ezentacja multimedialna przygotowana przez student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  umiejętności nabytych przez studenta podczas zajęć prakt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 aktywności studenta na zajęcia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atch">
    <w:name w:val="match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9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43:00Z</dcterms:modified>
  <cp:revision>11</cp:revision>
  <dc:subject/>
  <dc:title>Karta modułu/przedmiotu</dc:title>
</cp:coreProperties>
</file>